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10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 de materiais para implantação de Núcleos de Proteção e Defesa Civil (Nupdecs)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29T19:24:00Z</dcterms:modified>
  <cp:revision>14</cp:revision>
  <dc:subject/>
  <dc:title>Ilmo Sr</dc:title>
</cp:coreProperties>
</file>